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089318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593574502"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998072562"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458445175"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