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31428518"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1551233113"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