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3.1b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(c) Copyright 1986-1987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-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